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llo all</w:t>
        <w:br/>
        <w:br/>
        <w:t>After reading all the horror stories i've just done my front shocks. Not too bad really, but i wouldn't atempt it without certain items of kit, i've made a list.</w:t>
        <w:br/>
        <w:br/>
        <w:t>1. a selection of 3/8 drive[1/2 in are too bulky]  rachets or pull bars, 14mm rachet and ring spanners.The top bolts on the drivers side needed a long 3/8 bar and 14mm socket to shift them then a rachet spanner or ring spanner to get off.</w:t>
        <w:br/>
        <w:br/>
        <w:t>2. 22mm socket and spanner with long pull bar. the bottom bolts are big 22mm jobs just need a big pull, remember to turn the nut not the bolt.</w:t>
        <w:br/>
        <w:br/>
        <w:t>3. long allen keys or allan 'bits' The antiroll bar tie rods have an iternal allen fitting and a 17mm outer so you need both, else the bolt just goes round as you try to undo the nut.</w:t>
        <w:br/>
        <w:br/>
        <w:t>4. brake hose clamps. you need to remove the short solid pipe from the strut and clamp the flexi.</w:t>
        <w:br/>
        <w:br/>
        <w:t>5. good long spring compressors. my mate did this bit for me and he used 4 mole grips tp help  stop the compressors sliding off to the side.</w:t>
        <w:br/>
        <w:br/>
        <w:t>it really wasn't too bad just get the right gear together first and remember to bleed the brakes afterwards!!</w:t>
        <w:br/>
        <w:br/>
        <w:t>gare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39:00Z</dcterms:created>
  <dc:creator/>
  <dc:description/>
  <cp:keywords/>
  <dc:language>en-US</dc:language>
  <cp:lastModifiedBy/>
  <dcterms:modified xsi:type="dcterms:W3CDTF">2006-11-14T15:39:00Z</dcterms:modified>
  <cp:revision>4</cp:revision>
  <dc:subject/>
  <dc:title/>
</cp:coreProperties>
</file>